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18, 19, 20, 21, 22 </w:t>
            </w:r>
            <w:r>
              <w:rPr/>
              <w:t>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65, 266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-177736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611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68" t="15421" r="20249" b="121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61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39.95pt;mso-position-vertical-relative:text;margin-left:18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611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368" t="15421" r="20249" b="12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185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58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58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065780" cy="44132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441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0995" cy="43205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0995" cy="432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347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995" cy="43205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995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86995</wp:posOffset>
                      </wp:positionV>
                      <wp:extent cx="3104515" cy="44132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4515" cy="441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9730" cy="43205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9730" cy="432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45pt;height:347.5pt;mso-wrap-distance-left:9.05pt;mso-wrap-distance-right:9.05pt;mso-wrap-distance-top:0pt;mso-wrap-distance-bottom:0pt;margin-top:6.8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9730" cy="43205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66                                                                                                Foto n° 26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2:49:00Z</dcterms:modified>
  <cp:revision>62</cp:revision>
  <dc:subject/>
  <dc:title>COMUNE DI  </dc:title>
</cp:coreProperties>
</file>